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8001961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155228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790717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523150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