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6215759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519256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2983881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1275904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