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45025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67088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984755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884969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33781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293886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541985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