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1509476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947576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2628506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