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84294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8090794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2227532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285008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