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282863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3946216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