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23591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97176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