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47391559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13556585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7897583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48774822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12580440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69539551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05674494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