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92383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367138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06307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72923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